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both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lang w:val="en-US" w:eastAsia="zh-CN"/>
        </w:rPr>
        <w:t>从化区商务局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关于转发《广州市商务局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广州市文化广电旅游局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广州市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关于开展广州老字号申报认定工作的通知》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的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lang w:val="en-US" w:eastAsia="zh-CN"/>
        </w:rPr>
        <w:t>通知</w:t>
      </w:r>
    </w:p>
    <w:p>
      <w:pPr>
        <w:pStyle w:val="Normal"/>
        <w:widowControl/>
        <w:spacing w:lineRule="exact" w:line="460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各有关企业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现将《广州市商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广州市文化广电旅游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广州市市场监督管理局关于开展广州老字号申报认定工作的通知》转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发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给你们，请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结合企业实际情况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，按照文件有关要求做好申报工作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于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日前将《申报书》或《广州老字号》申报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纸质版一式伍份、电子文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相应位置加盖单位公章、骑缝章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提交我局，逾期未收到，视为自动放弃申报权利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不列入本轮广州老字号评定名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特此通知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附件：广州市商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广州市文化广电旅游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广州市市场监督管理局关于开展广州老字号申报认定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广州市从化区商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1120" w:hanging="0"/>
        <w:jc w:val="center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（联系人：邱小姐，联系电话：</w:t>
      </w:r>
      <w:r>
        <w:rPr>
          <w:rFonts w:eastAsia="仿宋_GB2312" w:cs="仿宋_GB2312"/>
          <w:color w:val="000000"/>
          <w:sz w:val="32"/>
          <w:szCs w:val="32"/>
          <w:shd w:fill="FFFFFF" w:val="clear"/>
        </w:rPr>
        <w:t>62161955)</w:t>
      </w:r>
    </w:p>
    <w:sectPr>
      <w:footerReference w:type="default" r:id="rId2"/>
      <w:type w:val="nextPage"/>
      <w:pgSz w:w="11906" w:h="16838"/>
      <w:pgMar w:left="1644" w:right="1644" w:gutter="0" w:header="0" w:top="1440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2:27:00Z</dcterms:created>
  <dc:creator>未知</dc:creator>
  <dc:description/>
  <dc:language>en-US</dc:language>
  <cp:lastModifiedBy>未知</cp:lastModifiedBy>
  <cp:lastPrinted>2022-12-12T18:02:00Z</cp:lastPrinted>
  <dcterms:modified xsi:type="dcterms:W3CDTF">2025-04-15T07:5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